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spacing w:lineRule="auto" w:line="276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ind w:right="-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76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uto" w:line="276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pacing w:lineRule="auto" w:line="276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«5-6» ноября 2024 г. № 81</w:t>
            </w:r>
          </w:p>
        </w:tc>
      </w:tr>
    </w:tbl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32 ЦВ 33 -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РД 32 ЦВ 052-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монт тележек грузовых вагонов тип 2 по ГОСТ 9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боковыми скользунами зазорного тип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руководство по ремонт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1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993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8"/>
        <w:gridCol w:w="142"/>
        <w:gridCol w:w="833"/>
        <w:gridCol w:w="540"/>
        <w:gridCol w:w="844"/>
        <w:gridCol w:w="1136"/>
        <w:gridCol w:w="649"/>
        <w:gridCol w:w="142"/>
        <w:gridCol w:w="20"/>
        <w:gridCol w:w="445"/>
        <w:gridCol w:w="724"/>
        <w:gridCol w:w="320"/>
        <w:gridCol w:w="1134"/>
        <w:gridCol w:w="709"/>
        <w:gridCol w:w="567"/>
        <w:gridCol w:w="270"/>
        <w:gridCol w:w="142"/>
        <w:gridCol w:w="721"/>
        <w:gridCol w:w="142"/>
      </w:tblGrid>
      <w:tr>
        <w:trPr>
          <w:trHeight w:val="26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Б Ц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ГВ</w:t>
            </w:r>
          </w:p>
        </w:tc>
        <w:tc>
          <w:tcPr>
            <w:tcW w:w="343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3685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>
          <w:trHeight w:val="32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ЦВ 33 - 2024</w:t>
            </w:r>
          </w:p>
        </w:tc>
        <w:tc>
          <w:tcPr>
            <w:tcW w:w="3685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 052-2009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уска</w:t>
            </w:r>
          </w:p>
        </w:tc>
        <w:tc>
          <w:tcPr>
            <w:tcW w:w="239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ок изменения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Лист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caps/>
                <w:sz w:val="24"/>
                <w:szCs w:val="24"/>
              </w:rPr>
              <w:t>Листов</w:t>
            </w:r>
          </w:p>
        </w:tc>
      </w:tr>
      <w:tr>
        <w:trPr>
          <w:trHeight w:val="5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  <w:tc>
          <w:tcPr>
            <w:tcW w:w="3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зменения</w:t>
            </w:r>
          </w:p>
        </w:tc>
        <w:tc>
          <w:tcPr>
            <w:tcW w:w="239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очно</w:t>
            </w:r>
          </w:p>
        </w:tc>
        <w:tc>
          <w:tcPr>
            <w:tcW w:w="2178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  <w:tc>
          <w:tcPr>
            <w:tcW w:w="457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ичины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0 </w:t>
            </w:r>
          </w:p>
        </w:tc>
      </w:tr>
      <w:tr>
        <w:trPr>
          <w:trHeight w:val="173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ание о заделе</w:t>
            </w:r>
          </w:p>
        </w:tc>
        <w:tc>
          <w:tcPr>
            <w:tcW w:w="7121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о внедрении</w:t>
            </w:r>
          </w:p>
        </w:tc>
        <w:tc>
          <w:tcPr>
            <w:tcW w:w="7121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5 г.</w:t>
            </w:r>
          </w:p>
        </w:tc>
      </w:tr>
      <w:tr>
        <w:trPr>
          <w:trHeight w:val="11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1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ость</w:t>
            </w:r>
          </w:p>
        </w:tc>
        <w:tc>
          <w:tcPr>
            <w:tcW w:w="71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</w:t>
            </w:r>
          </w:p>
        </w:tc>
        <w:tc>
          <w:tcPr>
            <w:tcW w:w="71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7121" w:type="dxa"/>
            <w:gridSpan w:val="1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1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trHeight w:val="392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33" w:leader="none"/>
              </w:tabs>
              <w:autoSpaceDE w:val="false"/>
              <w:jc w:val="center"/>
              <w:outlineLvl w:val="0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Пункт 6.8 второй абза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433" w:leader="none"/>
              </w:tabs>
              <w:autoSpaceDE w:val="false"/>
              <w:spacing w:before="240" w:after="240"/>
              <w:jc w:val="center"/>
              <w:outlineLvl w:val="0"/>
              <w:rPr/>
            </w:pPr>
            <w:r>
              <w:rPr>
                <w:spacing w:val="-2"/>
                <w:sz w:val="28"/>
                <w:szCs w:val="28"/>
              </w:rPr>
              <w:t>име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2" w:leader="none"/>
              </w:tabs>
              <w:autoSpaceDE w:val="false"/>
              <w:spacing w:lineRule="exact" w:line="38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кронштейн боковой рамы валика подвески тормозного башмака при плановых видах ремонта устанавливается полимерная втулка почерт. 194.00.054-0 или по черт. УРЛТ.667155.007, а в подвеску тормозного башмака полимерные втулки по чертежам Т 258.00.02 или 194.40.035-0 или УРЛТ.667752.00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0" w:leader="none"/>
              </w:tabs>
              <w:autoSpaceDE w:val="false"/>
              <w:spacing w:lineRule="exact" w:line="310" w:before="240" w:after="240"/>
              <w:ind w:right="-1" w:firstLine="567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олжно бы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2" w:leader="none"/>
              </w:tabs>
              <w:autoSpaceDE w:val="false"/>
              <w:spacing w:lineRule="exact" w:line="38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или по черт. ПНБА.667155.007-01, а в подвеску тормозного башмака полимерные втулки по чертежам Т 258.00.02 или 194.40.035-0, или УРЛТ.667752.0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before="240" w:after="0"/>
              <w:ind w:firstLine="142"/>
              <w:jc w:val="center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>Приложение Г</w:t>
            </w:r>
            <w:r>
              <w:rPr>
                <w:b/>
                <w:sz w:val="24"/>
                <w:szCs w:val="24"/>
                <w:lang w:eastAsia="en-US"/>
              </w:rPr>
              <w:t xml:space="preserve"> ввести строку 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ind w:firstLine="14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462"/>
              <w:gridCol w:w="2529"/>
              <w:gridCol w:w="2530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79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тулка кронштейна боковой рамы тележки грузового вагона, изготавливаемые из материалов на основе полиэфиров. Технические условия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snapToGrid w:val="false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ТУ 22.29-002-66430630-2022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snapToGrid w:val="false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84" w:leader="none"/>
                    </w:tabs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3 г.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125" w:firstLine="72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25" w:firstLine="72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пии исправить                                                                                                                                </w:t>
            </w:r>
          </w:p>
        </w:tc>
      </w:tr>
      <w:tr>
        <w:trPr>
          <w:trHeight w:val="132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онтр.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л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заказ.</w:t>
            </w:r>
          </w:p>
        </w:tc>
      </w:tr>
      <w:tr>
        <w:trPr>
          <w:trHeight w:val="31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технолог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конструктор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right="-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никова Н.С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В.В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Н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НЁС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ИЗВЕЩЕНИЕ 32 ЦВ 33 - 2024 </w:t>
            </w:r>
          </w:p>
        </w:tc>
        <w:tc>
          <w:tcPr>
            <w:tcW w:w="4331" w:type="dxa"/>
            <w:gridSpan w:val="9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52-200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40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gridSpan w:val="9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986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34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125" w:firstLine="720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  <w:t xml:space="preserve">Приложение З </w:t>
            </w:r>
          </w:p>
          <w:p>
            <w:pPr>
              <w:pStyle w:val="Normal"/>
              <w:spacing w:lineRule="exact" w:line="360" w:before="0" w:after="240"/>
              <w:ind w:right="125" w:firstLine="720"/>
              <w:jc w:val="center"/>
              <w:rPr/>
            </w:pPr>
            <w:r>
              <w:rPr>
                <w:b/>
                <w:kern w:val="2"/>
                <w:sz w:val="28"/>
                <w:szCs w:val="28"/>
                <w:u w:val="single"/>
              </w:rPr>
              <w:t xml:space="preserve">Т 1449.02.00.000Р </w:t>
            </w:r>
          </w:p>
          <w:p>
            <w:pPr>
              <w:pStyle w:val="Normal"/>
              <w:spacing w:lineRule="exact" w:line="360" w:before="0" w:after="240"/>
              <w:ind w:right="125" w:firstLine="720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  <w:t>Лист 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lineRule="exact" w:line="360"/>
              <w:ind w:firstLine="567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Примечани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lineRule="exact" w:line="360"/>
              <w:ind w:firstLine="567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1. Исключить поз. 4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lineRule="exact" w:line="360"/>
              <w:ind w:firstLine="567"/>
              <w:jc w:val="both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2. Для поз.1 в приложении исключить замену на поз. 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lineRule="exact" w:line="360"/>
              <w:ind w:firstLine="567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3. Для поз. 13 и 14 в приложении ввести доп. замену на поз. 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240" w:after="240"/>
              <w:ind w:firstLine="567"/>
              <w:jc w:val="center"/>
              <w:rPr/>
            </w:pPr>
            <w:r>
              <w:rPr/>
              <w:t>имеется: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А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М1698.03.10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Прокладка сме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доп. замена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на поз. 2, 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52" w:leader="none"/>
                    </w:tabs>
                    <w:autoSpaceDE w:val="false"/>
                    <w:ind w:left="-108" w:right="-85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4, 5, 6, 7, 8, 9,1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…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А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М1698.03.100-0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Прокладка сме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замен поз. 1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ind w:firstLine="34"/>
              <w:rPr>
                <w:bCs/>
                <w:color w:val="000000"/>
                <w:spacing w:val="-7"/>
                <w:sz w:val="18"/>
                <w:szCs w:val="28"/>
              </w:rPr>
            </w:pPr>
            <w:r>
              <w:rPr>
                <w:bCs/>
                <w:color w:val="000000"/>
                <w:spacing w:val="-7"/>
                <w:sz w:val="18"/>
                <w:szCs w:val="28"/>
              </w:rPr>
              <w:t>…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А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08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1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194.00.054-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тул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доп. замена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на поз. 14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А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08" w:right="-108" w:hanging="0"/>
                    <w:jc w:val="center"/>
                    <w:rPr>
                      <w:bCs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1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УРЛТ.667155.007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тул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замен поз. 1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…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 w:val="18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 w:val="1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  <w:szCs w:val="28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240" w:after="240"/>
              <w:ind w:firstLine="567"/>
              <w:jc w:val="center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должно быть: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А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М1698.03.10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Прокладка сме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доп. замена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64135" distR="64135" simplePos="0" locked="0" layoutInCell="1" allowOverlap="1" relativeHeight="4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102235" cy="15367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.85pt;margin-top:7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на поз. 2, 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08" w:right="-85" w:hanging="0"/>
                    <w:jc w:val="center"/>
                    <w:rPr/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4, 5, 6, 7, 8, 9,1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rPr/>
            </w:pPr>
            <w:r>
              <w:rPr/>
              <w:t>…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-11176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6517640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8.8pt;margin-top:6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А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М1698.03.100-0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Прокладка сме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взамен поз. 1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rPr/>
            </w:pPr>
            <w:r>
              <w:rPr/>
              <w:t>…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А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08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1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194.00.054-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Втул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доп. замена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/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на поз. 14, 2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А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08" w:hanging="0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1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УРЛТ.667155.007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Втул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замен поз. 1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…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240" w:after="240"/>
              <w:ind w:right="125" w:firstLine="720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  <w:t>Лист 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ind w:firstLine="567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Примечани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0" w:after="240"/>
              <w:ind w:firstLine="567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1. Ввести поз.</w:t>
            </w:r>
            <w:r>
              <w:rPr/>
              <w:t xml:space="preserve"> 20</w:t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5"/>
              <w:gridCol w:w="425"/>
              <w:gridCol w:w="2977"/>
              <w:gridCol w:w="3685"/>
              <w:gridCol w:w="567"/>
              <w:gridCol w:w="1583"/>
            </w:tblGrid>
            <w:tr>
              <w:trPr>
                <w:trHeight w:val="2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79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А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ind w:left="-130" w:right="-108" w:hanging="0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ПНБА.667155.007-0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Втул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  <w:szCs w:val="28"/>
                    </w:rPr>
                    <w:t>взамен поз. 13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bCs/>
                      <w:color w:val="000000"/>
                      <w:spacing w:val="-7"/>
                    </w:rPr>
                  </w:pPr>
                  <w:r>
                    <w:rPr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84" w:leader="none"/>
                    </w:tabs>
                    <w:autoSpaceDE w:val="false"/>
                    <w:snapToGrid w:val="false"/>
                    <w:jc w:val="center"/>
                    <w:rPr>
                      <w:rFonts w:ascii="GOST type A;Bahnschrift Light" w:hAnsi="GOST type A;Bahnschrift Light" w:cs="GOST type A;Bahnschrift Light"/>
                      <w:bCs/>
                      <w:i/>
                      <w:i/>
                      <w:color w:val="000000"/>
                      <w:spacing w:val="-7"/>
                    </w:rPr>
                  </w:pPr>
                  <w:r>
                    <w:rPr>
                      <w:rFonts w:cs="GOST type A;Bahnschrift Light" w:ascii="GOST type A;Bahnschrift Light" w:hAnsi="GOST type A;Bahnschrift Light"/>
                      <w:bCs/>
                      <w:i/>
                      <w:color w:val="000000"/>
                      <w:spacing w:val="-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ind w:firstLine="14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ИЗВЕЩЕНИЕ 32 ЦВ 33 - 2024 </w:t>
            </w:r>
          </w:p>
        </w:tc>
        <w:tc>
          <w:tcPr>
            <w:tcW w:w="4331" w:type="dxa"/>
            <w:gridSpan w:val="9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32 ЦВ 052-200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gridSpan w:val="9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3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3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795" w:hRule="atLeast"/>
          <w:cantSplit w:val="true"/>
        </w:trPr>
        <w:tc>
          <w:tcPr>
            <w:tcW w:w="1034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125" w:firstLine="720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  <w:t xml:space="preserve">Приложение З </w:t>
            </w:r>
          </w:p>
          <w:p>
            <w:pPr>
              <w:pStyle w:val="Normal"/>
              <w:spacing w:lineRule="exact" w:line="360" w:before="0" w:after="240"/>
              <w:ind w:right="125" w:firstLine="720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  <w:u w:val="single"/>
              </w:rPr>
              <w:t xml:space="preserve">Рабочий чертеж </w:t>
            </w:r>
            <w:r>
              <w:rPr>
                <w:b/>
                <w:kern w:val="2"/>
                <w:sz w:val="28"/>
                <w:szCs w:val="28"/>
                <w:u w:val="single"/>
              </w:rPr>
              <w:t>Т 1449.02.00.000РСБ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240" w:after="0"/>
              <w:ind w:firstLine="567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имеется:                                                                      </w:t>
            </w:r>
            <w:r>
              <w:rPr/>
              <w:t xml:space="preserve">      должно быть:</w:t>
            </w:r>
          </w:p>
          <w:tbl>
            <w:tblPr>
              <w:tblW w:w="9214" w:type="dxa"/>
              <w:jc w:val="left"/>
              <w:tblInd w:w="2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3141"/>
              <w:gridCol w:w="3521"/>
            </w:tblGrid>
            <w:tr>
              <w:trPr/>
              <w:tc>
                <w:tcPr>
                  <w:tcW w:w="25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4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1 или 2 или  3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1 или 2 или  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или 4 или 5 или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3048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99415" cy="15367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4pt;margin-top:1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kern w:val="2"/>
                      <w:sz w:val="28"/>
                      <w:szCs w:val="28"/>
                    </w:rPr>
                    <w:t>или 4 или 5 ил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6 или 7 или  8 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6 или 7 или  8 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или 9 или 10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или 9 или 1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240" w:after="0"/>
              <w:ind w:firstLine="567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4" w:leader="none"/>
              </w:tabs>
              <w:autoSpaceDE w:val="false"/>
              <w:spacing w:before="240" w:after="0"/>
              <w:ind w:firstLine="567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имеется:                                                                          должно бы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762" w:leader="none"/>
              </w:tabs>
              <w:autoSpaceDE w:val="false"/>
              <w:spacing w:lineRule="exact" w:line="360" w:before="0" w:after="240"/>
              <w:ind w:firstLine="567"/>
              <w:jc w:val="center"/>
              <w:rPr>
                <w:b/>
                <w:b/>
                <w:bCs/>
                <w:color w:val="000000"/>
                <w:spacing w:val="-7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56210</wp:posOffset>
                      </wp:positionV>
                      <wp:extent cx="866775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0"/>
                                <a:chOff x="0" y="0"/>
                                <a:chExt cx="86688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6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pt;margin-top:12.3pt;width:68.25pt;height:0pt" coordorigin="832,246" coordsize="1365,0">
                      <v:shape id="shape_0" stroked="t" o:allowincell="t" style="position:absolute;left:832;top:24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97;top:24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156210</wp:posOffset>
                      </wp:positionV>
                      <wp:extent cx="139065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0680" cy="0"/>
                                <a:chOff x="0" y="0"/>
                                <a:chExt cx="139068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0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6pt;margin-top:12.3pt;width:109.5pt;height:0pt" coordorigin="6152,246" coordsize="2190,0">
                      <v:shape id="shape_0" stroked="t" o:allowincell="t" style="position:absolute;left:6152;top:24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42;top:24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762" w:leader="none"/>
                <w:tab w:val="left" w:pos="900" w:leader="none"/>
                <w:tab w:val="center" w:pos="5451" w:leader="none"/>
              </w:tabs>
              <w:autoSpaceDE w:val="false"/>
              <w:spacing w:lineRule="exact" w:line="360" w:before="0" w:after="24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13 или 14                                                             13 или 14 или 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762" w:leader="none"/>
              </w:tabs>
              <w:autoSpaceDE w:val="false"/>
              <w:spacing w:lineRule="exact" w:line="360" w:before="0" w:after="24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ind w:firstLine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ие требования на поле чертеж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before="240" w:after="24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rPr/>
            </w:pPr>
            <w:r>
              <w:rPr>
                <w:rFonts w:cs="GOST type A;Bahnschrift Light" w:ascii="GOST type A;Bahnschrift Light" w:hAnsi="GOST type A;Bahnschrift Light"/>
              </w:rPr>
              <w:t>3 Прокладки сменные (поз. 1 или 2 или 3 или 4 или 5 или 6 или 7 или 8 или 9 или 10) установить в зависимости от исполнения рамы бок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rPr>
                <w:rFonts w:ascii="GOST type A;Bahnschrift Light" w:hAnsi="GOST type A;Bahnschrift Light" w:cs="GOST type A;Bahnschrift Light"/>
              </w:rPr>
            </w:pPr>
            <w:r>
              <w:rPr>
                <w:rFonts w:cs="GOST type A;Bahnschrift Light" w:ascii="GOST type A;Bahnschrift Light" w:hAnsi="GOST type A;Bahnschrift Light"/>
              </w:rPr>
              <w:t>…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0" w:leader="none"/>
              </w:tabs>
              <w:autoSpaceDE w:val="false"/>
              <w:spacing w:lineRule="exact" w:line="300"/>
              <w:ind w:right="-34" w:hanging="0"/>
              <w:jc w:val="both"/>
              <w:rPr>
                <w:rFonts w:ascii="GOST type A;Bahnschrift Light" w:hAnsi="GOST type A;Bahnschrift Light" w:cs="GOST type A;Bahnschrift Light"/>
              </w:rPr>
            </w:pPr>
            <w:r>
              <w:rPr>
                <w:rFonts w:cs="GOST type A;Bahnschrift Light" w:ascii="GOST type A;Bahnschrift Light" w:hAnsi="GOST type A;Bahnschrift Light"/>
              </w:rPr>
              <w:t>4 При плановых видах ремонта установить новые втулки (поз. 13 и 14); 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before="240" w:after="240"/>
              <w:ind w:firstLine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rPr>
                <w:rFonts w:ascii="GOST type A;Bahnschrift Light" w:hAnsi="GOST type A;Bahnschrift Light" w:cs="GOST type A;Bahnschrift Light"/>
              </w:rPr>
            </w:pPr>
            <w:r>
              <w:rPr>
                <w:rFonts w:cs="GOST type A;Bahnschrift Light" w:ascii="GOST type A;Bahnschrift Light" w:hAnsi="GOST type A;Bahnschrift Light"/>
              </w:rPr>
              <w:t>3 Прокладки сменные (поз. 1 или 2 или 3 или 5 или 6 или 7 или 8 или 9 или 10) установить в зависимости от исполнения рамы бок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rPr>
                <w:rFonts w:ascii="GOST type A;Bahnschrift Light" w:hAnsi="GOST type A;Bahnschrift Light" w:cs="GOST type A;Bahnschrift Light"/>
              </w:rPr>
            </w:pPr>
            <w:r>
              <w:rPr>
                <w:rFonts w:cs="GOST type A;Bahnschrift Light" w:ascii="GOST type A;Bahnschrift Light" w:hAnsi="GOST type A;Bahnschrift Light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spacing w:before="0" w:after="240"/>
              <w:rPr>
                <w:sz w:val="28"/>
                <w:szCs w:val="28"/>
                <w:lang w:eastAsia="en-US"/>
              </w:rPr>
            </w:pPr>
            <w:r>
              <w:rPr>
                <w:rFonts w:cs="GOST type A;Bahnschrift Light" w:ascii="GOST type A;Bahnschrift Light" w:hAnsi="GOST type A;Bahnschrift Light"/>
              </w:rPr>
              <w:t>4 При плановых видах ремонта установить новые втулки (поз. 13 и 14 и 20); .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425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Bahnschrift Ligh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5">
    <w:name w:val="Font Style125"/>
    <w:qFormat/>
    <w:rPr>
      <w:rFonts w:ascii="Times New Roman" w:hAnsi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284" w:right="284" w:firstLine="851"/>
      <w:jc w:val="center"/>
    </w:pPr>
    <w:rPr>
      <w:kern w:val="2"/>
      <w:sz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335"/>
      <w:ind w:firstLine="295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21:00Z</dcterms:created>
  <dc:creator>Станилевич Владимир Витальевич</dc:creator>
  <dc:description/>
  <cp:keywords/>
  <dc:language>en-US</dc:language>
  <cp:lastModifiedBy>CSZT CSZT</cp:lastModifiedBy>
  <cp:lastPrinted>2024-04-24T11:01:00Z</cp:lastPrinted>
  <dcterms:modified xsi:type="dcterms:W3CDTF">2024-11-02T09:18:00Z</dcterms:modified>
  <cp:revision>10</cp:revision>
  <dc:subject/>
  <dc:title/>
</cp:coreProperties>
</file>